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743"/>
        <w:gridCol w:w="99"/>
      </w:tblGrid>
      <w:tr>
        <w:trPr>
          <w:trHeight w:val="1845" w:hRule="atLeast"/>
        </w:trPr>
        <w:tc>
          <w:tcPr>
            <w:tcW w:w="9824" w:type="dxa"/>
            <w:gridSpan w:val="2"/>
            <w:tcBorders>
              <w:top w:val="single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МЕЖГОСУДАРСТВЕННЫ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МГС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NTERSTATE COUNCIL FOR STANDARDIZATION, METROLOGY AND CERTIFICA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(ISC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81" w:type="dxa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>ПРАВИЛ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 xml:space="preserve">ПО МЕЖГОСУДАРСТВЕННОЙ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pacing w:val="50"/>
                <w:sz w:val="32"/>
                <w:szCs w:val="28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50"/>
                <w:sz w:val="20"/>
                <w:szCs w:val="20"/>
              </w:rPr>
              <w:t>СТАНДАРТИЗАЦИИ</w:t>
            </w:r>
          </w:p>
        </w:tc>
        <w:tc>
          <w:tcPr>
            <w:tcW w:w="1842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ind w:left="108" w:right="-116" w:hanging="0"/>
              <w:jc w:val="left"/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>ПМГ 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Cs/>
                <w:color w:val="000000"/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о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ринятия</w:t>
            </w:r>
          </w:p>
          <w:p>
            <w:pPr>
              <w:pStyle w:val="Normal"/>
              <w:tabs>
                <w:tab w:val="clear" w:pos="708"/>
                <w:tab w:val="left" w:pos="1908" w:leader="none"/>
              </w:tabs>
              <w:ind w:left="288" w:hanging="0"/>
              <w:rPr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b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ОСОБО ОПАСНЫХ И ОТВЕТСТВЕННЫХ ОБЪЕКТОВ. ОРГАНИЗАЦИЯ И ПОРЯДОК ПРОВЕДЕНИЯ РАБОТ ПРИ ВЫПОЛНЕНИИ НЕРАЗРУШАЮЩЕ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__ г.</w:t>
      </w:r>
    </w:p>
    <w:p>
      <w:pPr>
        <w:pStyle w:val="Style17"/>
        <w:spacing w:lineRule="auto" w:line="360" w:before="240" w:after="0"/>
        <w:ind w:right="-158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Предисловие</w:t>
      </w:r>
    </w:p>
    <w:p>
      <w:pPr>
        <w:pStyle w:val="Style17"/>
        <w:spacing w:before="240" w:after="0"/>
        <w:ind w:right="-15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, основные принципы и основной порядок проведения работ по межгосударственной стандартизации установлены в ГОСТ 1.0-92 «Межгосударственная система стандартизации. Основные положения» и  ГОСТ 1.2-2009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</w:t>
      </w:r>
    </w:p>
    <w:p>
      <w:pPr>
        <w:pStyle w:val="Style17"/>
        <w:spacing w:before="240" w:after="0"/>
        <w:ind w:right="-158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андарте</w:t>
      </w:r>
    </w:p>
    <w:p>
      <w:pPr>
        <w:pStyle w:val="Style17"/>
        <w:numPr>
          <w:ilvl w:val="0"/>
          <w:numId w:val="6"/>
        </w:numPr>
        <w:spacing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  Федеральным государственным унитарным предприятием «Всероссийский научно-исследовательский институт оптико-физических измерений» (ФГУП «ВНИИОФИ») на основе собственного аутентичного перевода на русский язык стандарта, указанного в пункте 4</w:t>
      </w:r>
    </w:p>
    <w:p>
      <w:pPr>
        <w:pStyle w:val="Style17"/>
        <w:numPr>
          <w:ilvl w:val="0"/>
          <w:numId w:val="6"/>
        </w:numPr>
        <w:spacing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  межгосударственным техническим комитетом по стандартизации 515 (МТК 515)</w:t>
      </w:r>
    </w:p>
    <w:p>
      <w:pPr>
        <w:pStyle w:val="Style17"/>
        <w:numPr>
          <w:ilvl w:val="0"/>
          <w:numId w:val="6"/>
        </w:numPr>
        <w:spacing w:before="24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ИНЯТ Межгосударственным советом по стандартизации, метрологии и сертификации________________________________________________________________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Номер протокола и дата проведения заседания  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нятие стандарта проголосовали:</w:t>
      </w:r>
    </w:p>
    <w:p>
      <w:pPr>
        <w:pStyle w:val="Style17"/>
        <w:spacing w:before="24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9" w:type="dxa"/>
        <w:jc w:val="left"/>
        <w:tblInd w:w="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054"/>
        <w:gridCol w:w="2973"/>
      </w:tblGrid>
      <w:tr>
        <w:trPr>
          <w:trHeight w:val="23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страны по МК (ИСО 3166) 004-9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аны по МК (ИСО 3166) 004-9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национального органа по стандартизации</w:t>
            </w:r>
          </w:p>
        </w:tc>
      </w:tr>
      <w:tr>
        <w:trPr>
          <w:trHeight w:val="3322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рус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т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менист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бекистан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Y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Z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J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M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numPr>
          <w:ilvl w:val="0"/>
          <w:numId w:val="6"/>
        </w:numPr>
        <w:spacing w:before="24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  ВПЕРВЫЕ </w:t>
      </w:r>
    </w:p>
    <w:p>
      <w:pPr>
        <w:pStyle w:val="Style17"/>
        <w:spacing w:lineRule="auto" w:line="360"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Информация о введении в действие (прекращении действия) настоящих правил и изменений к ним на территории государств публикуется в указателях национальных (государственных) стандартов, издаваемых в этих государствах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Информация об изменениях к настоящим правилам публикуется в указателе (каталоге) «Межгосударственные стандарты», а текст изменений – в информационных указателях «Межгосударственные стандарты». В случае пересмотра настоящего стандарта соответствующая информация будет опубликована в информационном указателе «Межгосударственные стандарты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240" w:after="0"/>
        <w:ind w:right="-15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28"/>
        </w:rPr>
        <w:t>С</w:t>
      </w:r>
      <w:r>
        <w:rPr/>
        <w:t>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0115248">
            <w:r>
              <w:rPr>
                <w:rStyle w:val="IndexLink"/>
                <w:lang w:val="en-US" w:eastAsia="en-US"/>
              </w:rPr>
              <w:t>1. Область примен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49">
            <w:r>
              <w:rPr>
                <w:rStyle w:val="IndexLink"/>
                <w:lang w:val="en-US" w:eastAsia="en-US"/>
              </w:rPr>
              <w:t>2. Основные понят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0">
            <w:r>
              <w:rPr>
                <w:rStyle w:val="IndexLink"/>
                <w:lang w:val="en-US" w:eastAsia="en-US"/>
              </w:rPr>
              <w:t>3. Общие полож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1">
            <w:r>
              <w:rPr>
                <w:rStyle w:val="IndexLink"/>
                <w:lang w:val="en-US" w:eastAsia="en-US"/>
              </w:rPr>
              <w:t>4. Организация и порядок проведения работ при проведении НК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2">
            <w:r>
              <w:rPr>
                <w:rStyle w:val="IndexLink"/>
                <w:lang w:val="en-US" w:eastAsia="en-US"/>
              </w:rPr>
              <w:t>5. Общие требования к специалистам по НК, порядок подготовки, сертификации и допуска их к работ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3">
            <w:r>
              <w:rPr>
                <w:rStyle w:val="IndexLink"/>
                <w:lang w:val="en-US" w:eastAsia="en-US"/>
              </w:rPr>
              <w:t>6. Особенности организации рабочих мест для проведения НК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4">
            <w:r>
              <w:rPr>
                <w:rStyle w:val="IndexLink"/>
                <w:lang w:val="en-US" w:eastAsia="en-US"/>
              </w:rPr>
              <w:t>7.  Требования к технологической документации по Н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5">
            <w:r>
              <w:rPr>
                <w:rStyle w:val="IndexLink"/>
                <w:lang w:val="en-US" w:eastAsia="en-US"/>
              </w:rPr>
              <w:t>8. Требования к метрологическому обеспечению в области Н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0115256">
            <w:r>
              <w:rPr>
                <w:rStyle w:val="IndexLink"/>
                <w:lang w:val="en-US" w:eastAsia="en-US"/>
              </w:rPr>
              <w:t>9. Требования по безопасности при проведении НК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М Е Ж Г О С У Д А Р С Т В Е Н Н Ы Й С Т А Н Д А Р Т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763" w:hRule="atLeast"/>
        </w:trPr>
        <w:tc>
          <w:tcPr>
            <w:tcW w:w="10188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color w:val="000000"/>
                <w:spacing w:val="50"/>
                <w:sz w:val="20"/>
                <w:szCs w:val="20"/>
              </w:rPr>
            </w:pPr>
            <w:r>
              <w:rPr>
                <w:b/>
                <w:color w:val="000000"/>
                <w:spacing w:val="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ГОСУДАРСТВЕННЫЙ ТЕХНИЧЕСКИЙ РЕГЛА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БЕЗОПАСНОСТИ ОСОБО ОПАСНЫХ И ОТВЕТСТВЕННЫХ ОБЪЕКТОВ. ОРГАНИЗАЦИЯ И ПОРЯДОК ПРОВЕДЕНИЯ РАБОТ ПРИ ВЫПОЛНЕНИИ НЕРАЗРУШАЮЩЕГО КОНТРОЛ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240" w:after="0"/>
        <w:ind w:left="4248" w:right="22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ата введения—20  — —  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0" w:name="__RefHeading___Toc400115248"/>
      <w:bookmarkEnd w:id="0"/>
      <w:r>
        <w:rPr>
          <w:bCs w:val="false"/>
          <w:kern w:val="0"/>
          <w:szCs w:val="28"/>
        </w:rPr>
        <w:t>1 Область применения</w:t>
      </w:r>
    </w:p>
    <w:p>
      <w:pPr>
        <w:pStyle w:val="Normal"/>
        <w:ind w:left="900" w:hanging="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правила распространяются на особо ответственные объекты различных производственных секторов, разрабатываемые и эксплуатируем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е правила устанавливают общие требования к организации порядку проведения работ при выполнении неразрушающего контроля (НК) изделий, узлов, конструкций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Cs w:val="false"/>
          <w:kern w:val="0"/>
          <w:szCs w:val="28"/>
        </w:rPr>
      </w:pPr>
      <w:bookmarkStart w:id="1" w:name="__RefHeading___Toc400115249"/>
      <w:bookmarkEnd w:id="1"/>
      <w:r>
        <w:rPr>
          <w:bCs w:val="false"/>
          <w:kern w:val="0"/>
          <w:szCs w:val="28"/>
        </w:rPr>
        <w:t>2 Основные пон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 w:before="317" w:after="0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их правилах принятые следующие основные понятия: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 w:before="317" w:after="0"/>
        <w:ind w:firstLine="56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 </w:t>
      </w:r>
      <w:r>
        <w:rPr>
          <w:b/>
          <w:color w:val="000000"/>
          <w:sz w:val="28"/>
          <w:szCs w:val="28"/>
        </w:rPr>
        <w:t>Неразрушающий</w:t>
      </w:r>
      <w:r>
        <w:rPr>
          <w:b/>
          <w:color w:val="000000"/>
          <w:spacing w:val="-1"/>
          <w:sz w:val="28"/>
          <w:szCs w:val="28"/>
        </w:rPr>
        <w:t xml:space="preserve"> контроль (НК)</w:t>
      </w:r>
      <w:r>
        <w:rPr>
          <w:color w:val="000000"/>
          <w:spacing w:val="-1"/>
          <w:sz w:val="28"/>
          <w:szCs w:val="28"/>
        </w:rPr>
        <w:t xml:space="preserve"> - контроль, после проведения ко</w:t>
        <w:softHyphen/>
        <w:t>-</w:t>
        <w:br/>
      </w:r>
      <w:r>
        <w:rPr>
          <w:color w:val="000000"/>
          <w:sz w:val="28"/>
          <w:szCs w:val="28"/>
        </w:rPr>
        <w:t>торого объект может быть использован по назнач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 w:before="5" w:after="0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2.2 </w:t>
      </w:r>
      <w:r>
        <w:rPr>
          <w:b/>
          <w:color w:val="000000"/>
          <w:sz w:val="28"/>
          <w:szCs w:val="28"/>
        </w:rPr>
        <w:t xml:space="preserve">Методика неразрушающего контроля </w:t>
      </w:r>
      <w:r>
        <w:rPr>
          <w:color w:val="000000"/>
          <w:sz w:val="28"/>
          <w:szCs w:val="28"/>
        </w:rPr>
        <w:t>- совокупность опе</w:t>
        <w:softHyphen/>
        <w:t>-</w:t>
        <w:br/>
      </w:r>
      <w:r>
        <w:rPr>
          <w:color w:val="000000"/>
          <w:spacing w:val="1"/>
          <w:sz w:val="28"/>
          <w:szCs w:val="28"/>
        </w:rPr>
        <w:t>раций и правил, выполнение которых обеспечивает обнаружение недопус-</w:t>
        <w:softHyphen/>
        <w:br/>
      </w:r>
      <w:r>
        <w:rPr>
          <w:color w:val="000000"/>
          <w:spacing w:val="-1"/>
          <w:sz w:val="28"/>
          <w:szCs w:val="28"/>
        </w:rPr>
        <w:t>тимых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3 </w:t>
      </w:r>
      <w:r>
        <w:rPr>
          <w:b/>
          <w:color w:val="000000"/>
          <w:spacing w:val="1"/>
          <w:sz w:val="28"/>
          <w:szCs w:val="28"/>
        </w:rPr>
        <w:t xml:space="preserve">Объект контроля </w:t>
      </w:r>
      <w:r>
        <w:rPr>
          <w:color w:val="000000"/>
          <w:spacing w:val="1"/>
          <w:sz w:val="28"/>
          <w:szCs w:val="28"/>
        </w:rPr>
        <w:t xml:space="preserve">- элемент или часть конструкции, контролируемой методами </w:t>
      </w:r>
      <w:r>
        <w:rPr>
          <w:color w:val="000000"/>
          <w:spacing w:val="-9"/>
          <w:sz w:val="28"/>
          <w:szCs w:val="28"/>
        </w:rPr>
        <w:t>Н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/>
        <w:ind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4 </w:t>
      </w:r>
      <w:r>
        <w:rPr>
          <w:b/>
          <w:color w:val="000000"/>
          <w:spacing w:val="1"/>
          <w:sz w:val="28"/>
          <w:szCs w:val="28"/>
        </w:rPr>
        <w:t>Дефект</w:t>
      </w:r>
      <w:r>
        <w:rPr>
          <w:color w:val="000000"/>
          <w:spacing w:val="1"/>
          <w:sz w:val="28"/>
          <w:szCs w:val="28"/>
        </w:rPr>
        <w:t xml:space="preserve"> - несплошность (структурная неоднородность) или груп</w:t>
        <w:softHyphen/>
        <w:t>-</w:t>
        <w:br/>
      </w:r>
      <w:r>
        <w:rPr>
          <w:color w:val="000000"/>
          <w:spacing w:val="4"/>
          <w:sz w:val="28"/>
          <w:szCs w:val="28"/>
        </w:rPr>
        <w:t>па несплошностей (структурных неоднородностей), непредусмотренных</w:t>
        <w:br/>
      </w:r>
      <w:r>
        <w:rPr>
          <w:color w:val="000000"/>
          <w:spacing w:val="1"/>
          <w:sz w:val="28"/>
          <w:szCs w:val="28"/>
        </w:rPr>
        <w:t>документацией на ОК и независящих по своему влиянию на ОК от других</w:t>
        <w:br/>
      </w:r>
      <w:r>
        <w:rPr>
          <w:color w:val="000000"/>
          <w:sz w:val="28"/>
          <w:szCs w:val="28"/>
        </w:rPr>
        <w:t>несплошностей (структурных неоднородностей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2.5 </w:t>
      </w:r>
      <w:r>
        <w:rPr>
          <w:b/>
          <w:color w:val="000000"/>
          <w:spacing w:val="4"/>
          <w:sz w:val="28"/>
          <w:szCs w:val="28"/>
        </w:rPr>
        <w:t>Достоверность</w:t>
      </w:r>
      <w:r>
        <w:rPr>
          <w:color w:val="000000"/>
          <w:spacing w:val="4"/>
          <w:sz w:val="28"/>
          <w:szCs w:val="28"/>
        </w:rPr>
        <w:t xml:space="preserve"> - способность методики НК с помощью опреде-</w:t>
        <w:softHyphen/>
        <w:br/>
      </w:r>
      <w:r>
        <w:rPr>
          <w:color w:val="000000"/>
          <w:spacing w:val="2"/>
          <w:sz w:val="28"/>
          <w:szCs w:val="28"/>
        </w:rPr>
        <w:t>ленных средств и в определенных условиях обнаруживать в ОК и, при не</w:t>
        <w:softHyphen/>
      </w:r>
      <w:r>
        <w:rPr>
          <w:color w:val="000000"/>
          <w:sz w:val="28"/>
          <w:szCs w:val="28"/>
        </w:rPr>
        <w:t>обходимости, оценивать недопустимые дефекты в соответствии с действительным состоянием 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317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6 </w:t>
      </w:r>
      <w:r>
        <w:rPr>
          <w:b/>
          <w:color w:val="000000"/>
          <w:spacing w:val="-1"/>
          <w:sz w:val="28"/>
          <w:szCs w:val="28"/>
        </w:rPr>
        <w:t>Недопустимый дефект</w:t>
      </w:r>
      <w:r>
        <w:rPr>
          <w:color w:val="000000"/>
          <w:spacing w:val="-1"/>
          <w:sz w:val="28"/>
          <w:szCs w:val="28"/>
        </w:rPr>
        <w:t xml:space="preserve"> - дефект, наличие которого не допускается</w:t>
        <w:br/>
      </w:r>
      <w:r>
        <w:rPr>
          <w:color w:val="000000"/>
          <w:spacing w:val="2"/>
          <w:sz w:val="28"/>
          <w:szCs w:val="28"/>
        </w:rPr>
        <w:t>нормативной или технологической документацией на ОК (стандарты, ру</w:t>
        <w:softHyphen/>
        <w:t>-</w:t>
        <w:br/>
      </w:r>
      <w:r>
        <w:rPr>
          <w:color w:val="000000"/>
          <w:sz w:val="28"/>
          <w:szCs w:val="28"/>
        </w:rPr>
        <w:t>ководящие материалы, правила, технологические инструкции, технические</w:t>
        <w:br/>
      </w:r>
      <w:r>
        <w:rPr>
          <w:color w:val="000000"/>
          <w:spacing w:val="-2"/>
          <w:sz w:val="28"/>
          <w:szCs w:val="28"/>
        </w:rPr>
        <w:t>условия и др.).</w:t>
      </w:r>
    </w:p>
    <w:p>
      <w:pPr>
        <w:pStyle w:val="Normal"/>
        <w:ind w:firstLine="90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400115250"/>
      <w:bookmarkEnd w:id="2"/>
      <w:r>
        <w:rPr/>
        <w:t>3 Общие положения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 Неразрушающий контроль (НК) особо опасных и ответственных объектов проводится с целью получения достоверных сведений о техническом состоянии объектов контрол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дефектов сплошности материала деталей и покрытий  (трещин различного происхождения, коррозионных поражений, непроклеев, непроваров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я изменений физико-механических и структурных свойств материалов, влияющих на функционирование конструкций, агрегатов и систем особо ответств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и целостности и взаимного положения деталей, скрытых в узлах, конструкциях, агрегатах и устройств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 Задачами НК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своевременного обнаружения опасных трещин и других дефектов, возникающих в материале деталей, узлов и конструкций особо опасных и ответственных объектов при эксплуатации, изготовлении, ремонте, реконструкции с выдачей информации об их наличии и размер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отказов и аварий особо ответств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собо ответственных объектов в исправном состоянии на основе объективной оценки их технического состоя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К в объеме, необходимом для использования при принятии обоснованных решений по увеличению ресурсов или сроков эксплуатации особо опасных и ответственн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 Классификация видов и методов НК установлена в действующих нормативных документах. В основу классификации положен физический процесс с момента взаимодействия физического поля или вещества с контролируемым объектом до получения первичн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НК используется для решения определенного круга задач. При разработке, эксплуатации и ремонте особо опасных и ответственных объектов в действующих на них нормативных документах указывается применяемый метод Н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 Основанием для проведения НК различных конструкций, деталей и узлов особо опасных и ответственных объектов являются утвержденные и введенные в действие нормативные документы, в которых указываются объекты, средства, методы и методики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 Основными причинами, определяющими необходимость проведения НК конкретных конструкций, деталей и узлов особо опасных и ответственных объектов, являются, следующ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яжелые происшествия (катастрофы, аварии, поломки особо опасных и ответственных объектов) из-за нарушения конструктивных элементов, обусловленных наличием опасных дефектов материал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явление в критических местах конструкции усталостных трещин, значительных коррозионных поражений или других деф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лостное разрушение детали или узла, обнаруженное в эксплуат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явление производственно-технологических дефектов особо опасных и ответственных объектов на предприятиях изготовителях или ремонтных или монтажных предприят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личие структурных изменений и напряженно-деформированных состояний изделий, конструкции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особо ответственных конструктивных элементов, требующих  проведения регламентированного профилактического контроля при принятии решений по увеличению ресурсов или сроков службы особо опасных и ответственн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6 При назначении метода или комплекса методов НК конкретных конструкций, деталей или узлов должны учитываться специфические особенности и технические возможности различных методов контроля. Кроме того, должны учитываться следующие факто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одлежащих выявлению деф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свойства материала дета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а конструкции, деталей и зон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д и толщина защитных покры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ероховатость поверх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мпература контролируемого издел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грессивные факторы, действующие на объек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пень доступности контролируемого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та различных факторов и порядок действий при выборе методов НК конструктивных элементов особо опасных и ответственных объектов определяются конкретными действующими нормативными докумен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7 Типовая последовательность работ, выполняемых при проведении, заключается в 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сновании результатов исследования причин отказов или выявления слабых мест конструкции особо опасных и ответственных объектов при исследовании их технического состояния, а также оценки особо опасных и ответственных объектов, проходящих ремонт или ресурсные испытаний, определяются детали и узлы, которые необходимо подвергнуть НК. При этом также устанавливается характер (ориентация, местоположение, размер и т.п.) дефектов, подлежащих выявл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ираются наиболее эффективные для данной детали или узла метод и средства неразрушающего контрол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ся методики или технологические карты НК с применением выбранных или вновь созданных средств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ся требуемая периодичность проведения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одится в действие технология контроля данной детали или узла особо опасного  и ответственного объ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8 При выявлении дефектов методом НК в эксплуатирующих и ремонтных организациях результаты контроля, направляются предприятию-разработчику особо опасного и ответственного объекта для разработки конструкторско-технологических мероприятий по повышению качества и надежности особо опасных и ответственных объ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монт с устранением выявленных дефектов должен проводиться по технологии, разработанной изготовителем, конструкторской или ремонтной организацией с обязательным повторным проведением НК, результат которого должен храниться в эксплуатирующей организации (предприятии).</w:t>
      </w:r>
    </w:p>
    <w:p>
      <w:pPr>
        <w:pStyle w:val="Heading1"/>
        <w:ind w:firstLine="709"/>
        <w:rPr/>
      </w:pPr>
      <w:bookmarkStart w:id="3" w:name="__RefHeading___Toc400115251"/>
      <w:bookmarkEnd w:id="3"/>
      <w:r>
        <w:rPr/>
        <w:t>4 Организация и порядок проведения работ при проведении НК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 Организация и порядок проведения работ при проведении НК должна соответствовать требованиям настояще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 Функции конкретных служб, специализированных подразделений НК, а также обязанности должностных лиц, отвечающих за проведение контроля изготовляемых, эксплуатируемых и ремонтируемых особо ответственных объектов, определяются соответствующими нормативными докумен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 Проверка организации работ по НК и состояния средств НК, знания инженерно-техническим составом аппаратуры и технологии НК проводят в эксплуатирующих организациях не реже одного раза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4 Для обеспечения надежности и безопасности эксплуатируемых особо опасных и ответственных объектов система НК должна включать для каждой отрас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ловную организацию по НК, на которую возлагается выбор методов и средств НК, разработка нормативной документации, научно-методическое сопровождение внедрения средств НК в эксплуатирующие и ремонтные организ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азделения НК в составе эксплуатирующих и ремонтных организаций, выполняющие непосредственную инструментальную оценку технического состояния особо опасных и ответственн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 На головную организацию возлагаются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ие требований, выбор и внедрение в эксплуатирующие и ремонтные организации наиболее эффективных методов, способов и средств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копление, систематизация, анализ и хранение эксплуатационной статистики по фактической оценке технического состояния с применением средств НК, используемой для прогнозирования технического состояния особо опасных и ответств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нагруженных и особо ответственных узлов и деталей особо опасных и ответственных объектов как объектов НК, разработка технологий оценки технического состояния конкретных конструктивных элементов особо опасных и ответств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сопровождение применения НК на особо опасных и ответствен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нформационного обеспечения работ по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сертификации специалистов по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соответствия методик и средств НК, не являющихся средствами измер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пригодности средств НК (в том числе – предлагаемых промышленностью) для контроля конкретных типов деталей, узлов и др. особо опасных и ответственны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едложений по технической политике метрологического обеспечения в области Н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6 На специализированное подразделение НК в составе эксплуатирующей или ремонтной организации возлаг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ценка технического состоянии деталей и узлов особо опасных и ответственных объектов с применением средств НК в соответствии с действующей Н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т и анализ результатов применения средств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исправном состоянии средств НК, организация выполнения профилактических, регламентных работ и текущего ремонта аппаратуры (при наличии лицензии, полученной в установленном порядке), учет расходования технического ресурса средств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ериодической поверки средств измерений, используемых при Н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типов средств НК, выпускаемых взамен устаревших и технически изношенных аналог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нализ и оценка опасности впервые обнаруженных дефектов материала особо ответственных и нагруженных узлов и деталей, выявление новых объектов контроля с дефе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 Ответственность за своевременность, полноту и правильность использования предусмотренных в НД, эксплуатационных и ремонтных документах методов и средств НК несут руководители подразделений или отдельные должностные лица, на которых возложено выполнение конкретных задач оценки технического состояния деталей, узлов, конструктивных элементов особо опасных и ответственных объек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 xml:space="preserve">  </w:t>
      </w:r>
      <w:bookmarkStart w:id="4" w:name="__RefHeading___Toc400115252"/>
      <w:r>
        <w:rPr/>
        <w:t>5 Общие требования к специалистам по НК, порядок подготовки, сертификации и допуска их к работе</w:t>
      </w:r>
      <w:bookmarkEnd w:id="4"/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333"/>
        <w:jc w:val="both"/>
        <w:rPr/>
      </w:pPr>
      <w:r>
        <w:rPr>
          <w:sz w:val="28"/>
          <w:szCs w:val="28"/>
        </w:rPr>
        <w:t>5.1 Специалист по НК обязан 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хнические возможности всех методов НК, используемых на участке (рабочем месте) на объектах обслуживаемых (или сертифицируемых) данным специалист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емую аппаратуру, правила ее настройки и проверки, способы контроля качества дефектоскопических материа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контроля деталей и узлов особо опасных и ответственных объектов закрепленными за ними методами НК, строго выполнять операции контроля, предусмотренные действующей нормативной документацией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НК обяза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именения непроверенных дефектоскопических материалов, несправных приборов и оборудования, содержать закрепленную аппаратуру в чистоте и исправном состоян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сваивать новые технологии контрол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безопасности, производственной санитарии и противопожарной охраны, предусмотренные соответствующими нормативными документ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хранения аппаратуры, приспособление и спецодеж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 При работе с ионизирующими излучениями специалисты должны проходить освидетельствование медицинской комиссией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 В соответствии с выполняемыми работами по НК специалисты НК должны быть сертифицированы на один из трех уровней квалификации по </w:t>
      </w:r>
      <w:r>
        <w:rPr>
          <w:sz w:val="28"/>
          <w:szCs w:val="28"/>
          <w:highlight w:val="yellow"/>
        </w:rPr>
        <w:t>ГОСТ 9712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Контроль неразрушающий. Аттестация и сертификация персонала</w:t>
      </w:r>
      <w:r>
        <w:rPr>
          <w:sz w:val="28"/>
          <w:szCs w:val="28"/>
        </w:rPr>
        <w:t xml:space="preserve">» (1-й, 2-й или 3-й) в установленном порядке. </w:t>
      </w:r>
      <w:r>
        <w:rPr>
          <w:sz w:val="28"/>
          <w:szCs w:val="28"/>
          <w:highlight w:val="yellow"/>
        </w:rPr>
        <w:t>(в разработке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400115253"/>
      <w:bookmarkEnd w:id="5"/>
      <w:r>
        <w:rPr/>
        <w:t>6 Особенности организации рабочих мест для проведения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оведения НК должны обеспечив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чее пространство, позволяющее  специалистам по НК осуществлять все необходимые движения и перемещения в процессе контроля элементов особо опасных и ответственных объек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у специалистов по НК от действия опасных и вредных производственных факторов в соответствии с действующими нормативными и директивными документ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400115254"/>
      <w:bookmarkEnd w:id="6"/>
      <w:r>
        <w:rPr/>
        <w:t>7  Требования к технологической документации по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1 Основными документами при проведении НК являются методики контроля и технологические инструкции по проведению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2 Методики контроля должны быть аттестованы в установленном порядке, в них должны быть указаны точность и достоверность проведения контроля.</w:t>
      </w:r>
    </w:p>
    <w:p>
      <w:pPr>
        <w:pStyle w:val="Heading1"/>
        <w:ind w:firstLine="709"/>
        <w:rPr/>
      </w:pPr>
      <w:bookmarkStart w:id="7" w:name="__RefHeading___Toc400115255"/>
      <w:bookmarkEnd w:id="7"/>
      <w:r>
        <w:rPr/>
        <w:t>8 Требования к метрологическому обеспечению в области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/>
        <w:t>8.1 Средства НК и технологическая документация должны соответствовать метрологическим требованиям с целью обеспечения высокой достоверности контроля, единства измерений, прослеживаемости результатов измерений средствами НК в соответствии с действующей НД.</w:t>
      </w:r>
    </w:p>
    <w:p>
      <w:pPr>
        <w:pStyle w:val="TextBodyIndent"/>
        <w:ind w:firstLine="567"/>
        <w:rPr/>
      </w:pPr>
      <w:r>
        <w:rPr/>
        <w:t>8.2 С целью получения достоверных сведений о техническом состоянии объектов различных производственных секторов рекомендуется использование одновременно двух или более различных методов контроля.</w:t>
      </w:r>
    </w:p>
    <w:p>
      <w:pPr>
        <w:pStyle w:val="TextBodyIndent"/>
        <w:ind w:firstLine="567"/>
        <w:rPr/>
      </w:pPr>
      <w:r>
        <w:rPr/>
        <w:t>8.3 В зависимости от решаемых задач средства НК подразделяются на следующие виды:</w:t>
      </w:r>
    </w:p>
    <w:p>
      <w:pPr>
        <w:pStyle w:val="TextBodyIndent"/>
        <w:numPr>
          <w:ilvl w:val="0"/>
          <w:numId w:val="2"/>
        </w:numPr>
        <w:rPr/>
      </w:pPr>
      <w:r>
        <w:rPr/>
        <w:t>индикаторные средства, при использовании которых не определяются числовые значения каких-либо физических величин (средства качественного контроля);</w:t>
      </w:r>
    </w:p>
    <w:p>
      <w:pPr>
        <w:pStyle w:val="TextBodyIndent"/>
        <w:numPr>
          <w:ilvl w:val="0"/>
          <w:numId w:val="2"/>
        </w:numPr>
        <w:rPr/>
      </w:pPr>
      <w:r>
        <w:rPr/>
        <w:t>индикаторные средства, содержащие средства измерений;</w:t>
      </w:r>
    </w:p>
    <w:p>
      <w:pPr>
        <w:pStyle w:val="TextBodyIndent"/>
        <w:numPr>
          <w:ilvl w:val="0"/>
          <w:numId w:val="2"/>
        </w:numPr>
        <w:rPr/>
      </w:pPr>
      <w:r>
        <w:rPr/>
        <w:t>индикаторные средства, содержащие средства измерений, применяемые по прямому назначению для определения режима контроля параметров (токов, напряжений) средств НК, но не участвующие непосредственно в определении дефектов;</w:t>
      </w:r>
    </w:p>
    <w:p>
      <w:pPr>
        <w:pStyle w:val="TextBodyIndent"/>
        <w:numPr>
          <w:ilvl w:val="0"/>
          <w:numId w:val="2"/>
        </w:numPr>
        <w:rPr/>
      </w:pPr>
      <w:r>
        <w:rPr/>
        <w:t>измерительные средства НК – приборы измерения размеров дефектов, их координат, физико-механических характеристик материалов или других параметров объектов контроля.</w:t>
      </w:r>
    </w:p>
    <w:p>
      <w:pPr>
        <w:pStyle w:val="TextBodyIndent"/>
        <w:ind w:firstLine="567"/>
        <w:rPr/>
      </w:pPr>
      <w:r>
        <w:rPr/>
        <w:t>8.4 Измерительные средства НК подлежат государственному метрологическому контролю и надзору.</w:t>
      </w:r>
    </w:p>
    <w:p>
      <w:pPr>
        <w:pStyle w:val="Heading1"/>
        <w:ind w:firstLine="709"/>
        <w:rPr/>
      </w:pPr>
      <w:bookmarkStart w:id="8" w:name="__RefHeading___Toc400115256"/>
      <w:bookmarkEnd w:id="8"/>
      <w:r>
        <w:rPr/>
        <w:t>9 Требования по безопасности при проведении НК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</w:t>
      </w:r>
      <w:r>
        <w:rPr>
          <w:bCs/>
          <w:sz w:val="28"/>
          <w:szCs w:val="28"/>
        </w:rPr>
        <w:t>1 При выполнении НК персонал должен соблюдать требования безопас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2 Для выполнения радиационного контроля должны выделяться отдельные помещения со специальной защит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5954" w:hanging="0"/>
      <w:rPr/>
    </w:pPr>
    <w:r>
      <w:rPr/>
      <w:t xml:space="preserve">Приложение № 3 к протоколу </w:t>
    </w:r>
  </w:p>
  <w:p>
    <w:pPr>
      <w:pStyle w:val="TextBody"/>
      <w:spacing w:before="0" w:after="120"/>
      <w:ind w:left="5954" w:hanging="0"/>
      <w:rPr/>
    </w:pPr>
    <w:r>
      <w:rPr/>
      <w:t>РГ НК НТКМетр № 18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8">
    <w:name w:val="Heading 8"/>
    <w:basedOn w:val="Heading1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basedOn w:val="Style12"/>
    <w:qFormat/>
    <w:rPr>
      <w:bCs/>
      <w:kern w:val="2"/>
      <w:sz w:val="28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14:00Z</dcterms:created>
  <dc:creator>buh</dc:creator>
  <dc:description/>
  <cp:keywords/>
  <dc:language>en-US</dc:language>
  <cp:lastModifiedBy>User</cp:lastModifiedBy>
  <cp:lastPrinted>2014-10-06T09:14:00Z</cp:lastPrinted>
  <dcterms:modified xsi:type="dcterms:W3CDTF">2016-09-19T09:26:00Z</dcterms:modified>
  <cp:revision>5</cp:revision>
  <dc:subject/>
  <dc:title/>
</cp:coreProperties>
</file>